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2130780207"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1484213008"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1487393660"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900924912"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518869917"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2014634451"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673104054"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927350927"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238169851"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579566683"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1494707797"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529994357"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1642238903"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427178574"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